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color w:val="006699"/>
          <w:lang w:eastAsia="zh-CN"/>
        </w:rPr>
      </w:pPr>
      <w:r>
        <w:rPr>
          <w:color w:val="006699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color w:val="006699"/>
          <w:sz w:val="28"/>
          <w:szCs w:val="28"/>
        </w:rPr>
      </w:pPr>
      <w:r>
        <w:rPr>
          <w:rFonts w:cs="Tahoma" w:ascii="Tahoma" w:hAnsi="Tahoma"/>
          <w:b/>
          <w:bCs/>
          <w:color w:val="006699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ОНТРОЛЬНЫЕ ЗАД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«</w:t>
      </w:r>
      <w:r>
        <w:rPr>
          <w:sz w:val="28"/>
          <w:szCs w:val="28"/>
        </w:rPr>
        <w:t>Эксплутационные материалы</w:t>
      </w:r>
      <w:r>
        <w:rPr>
          <w:rFonts w:cs="Tahoma" w:ascii="Tahoma" w:hAnsi="Tahoma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для студентов- заочников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пециальности 23.05.01 Наземные транспортно-технологические сред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22</w:t>
      </w:r>
      <w:r>
        <w:br w:type="page"/>
      </w:r>
    </w:p>
    <w:p>
      <w:pPr>
        <w:pStyle w:val="Normal"/>
        <w:ind w:left="708" w:firstLine="708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дисциплине студент должен выполнить одну контрольную работу по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ДИВИДУАЛЬНОМУ ЗАДАНИЮ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ыбор вариантов задания осуществляется по последней цифре зачетки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 xml:space="preserve">Вариант 0 – вопросы  1, 11, 21, 31, 41, 51, 61, 71,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1 – вопросы 2, 12, 22, 32, 42, 52, 62, 72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2 – вопросы 3, 13, 23, 33, 43, 53, 63, 73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3 – вопросы 4, 14, 24, 34, 44, 54, 64, 74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4 – вопросы 5, 15, 25, 35, 45, 55, 65, 75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5 – вопросы 6, 16, 26, 36, 46, 56, 66, 76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Вариант 6 – вопросы 7, 17, 27, 37, 47, 57, 67, 77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7 – вопросы 8, 18, 28, 38, 48, 58, 68, 78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8 – вопросы 9, 19, 29, 39, 49, 59, 69, 79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Вариант 9 – вопросы 10,20, 30, 40, 50, 60, 70, 80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Вопросы для индивидуального задания студентов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химическом составе неф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е воздействие оказывают сернистые соеди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основные способы перегонки неф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прямая перегонка нефт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термический и каталитический крекинг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гидрокрекинг и каталитический риформин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предъявляются требования к качеству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войства и показатели бензина влияют на смесеобраз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нормальное, детонационное и калильное сгор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детонационная стойкость бензинов и какие существуют методы определения октанового чи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ах повышения детонационной стойкости бензин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ности бензина образовывать отлож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оррозионных свойствах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аркируются бензин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предъявляются требования к Д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войствах и параметрах ДТ, влияющих на подач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войствах и параметрах ДТ, влияющих на смесеобраз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оценивается способность ДТ к самовоспламен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ах повышения цетанового чи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входит в маркировку Д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виды альтернативных топли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оставе и свойствах сжиженного нефтяного га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оставе и свойствах сжатого га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газоконденсатное топлив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метанол и этано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вы перспективы использования водорода в качестве топли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получают пластичные смаз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эксплуатационные свойства пластич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температура каплепад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онимают под пенетраци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значении вязкости смаз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пластичные смаз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смазок общего назначения, универсальных и специализирован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б условиях работы трансмиссион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трансмиссионны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трансмиссионные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б условиях работы гидравлически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гидравлически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лассификации гидравлически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охлаждающим жидкостя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особенности антифри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содержание воды в смеси с этиленгликолем на температуру замерз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тормозным жидкостя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тормозных жидкостей. Что является их основ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амортизаторных и пусковых жидкост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уществуют виды нормирования расхода топли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чем заключается линейное нормир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чем заключается удельное нормир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устанавливаются нормы расхода масел и смазочных матер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уществуют виды нормирования расхода топли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устанавливаются нормы расхода масел и смазочных матер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факторы влияют на расход ТС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на расход ТСМ организация транспортного пото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на расход ТСМ техническое состояние с/х техн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влияет на расход мотор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качество ТСМ на расход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ожно проконтролировать качество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можно проконтролировать качество масла.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ожно проконтролировать качество пластич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виды ЛКМ используются в с/х техни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нанесения ЛК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лассификации ЛК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показатели качества ЛКМ и ЛК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маркируются ЛКМ.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известные Вам вспомогательные ЛК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известные Вам защитные материал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очистки масел. Дайте им сравнительную оцен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присадки к маслам. Каково их назнач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 что влияет вязкость масла при эксплуатации двигател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вы условия работы мотор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ля каких температур нормируется вязкость моторных и трансмисси</w:t>
        <w:softHyphen/>
        <w:t>я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индекс вязкости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понижения температуры застывания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щелочное числ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причины старения моторного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требования, предъявляемые к моторны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тносят к эксплуатационным свойствам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виды присадок к маслам, их назнач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моторные масла по ГОС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классифицируются моторные масла по 5АЕ и АР1. </w:t>
      </w:r>
    </w:p>
    <w:p>
      <w:pPr>
        <w:pStyle w:val="Normal"/>
        <w:tabs>
          <w:tab w:val="clear" w:pos="708"/>
          <w:tab w:val="left" w:pos="219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.В. Стребков, В.В. Стрельцов  Применение смазочных материалов и технических жидкостей в агропромышленном комплексе./ Бел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9 г.</w:t>
      </w:r>
    </w:p>
    <w:p>
      <w:pPr>
        <w:pStyle w:val="Heading2"/>
        <w:jc w:val="left"/>
        <w:rPr/>
      </w:pPr>
      <w:r>
        <w:rPr>
          <w:szCs w:val="28"/>
        </w:rPr>
        <w:t>2. Г.П. Лышко.   Топливо и смазочные материалы./ М.: «Агропромиздат», 1985 г.</w:t>
      </w:r>
    </w:p>
    <w:p>
      <w:pPr>
        <w:pStyle w:val="Normal"/>
        <w:rPr/>
      </w:pPr>
      <w:r>
        <w:rPr>
          <w:sz w:val="28"/>
          <w:szCs w:val="28"/>
        </w:rPr>
        <w:t>3. А. В. Кузнецов, М.А. Кульцер  Практикум по топливу и  смазочным материалам. / М.: «Агропромиздат», 1985 г.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4. Л.С. Васильева.  Автомобильные эксплутационные материалы.  / М.: 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«Транспорт», 1985 г.</w:t>
      </w:r>
    </w:p>
    <w:p>
      <w:pPr>
        <w:pStyle w:val="Heading2"/>
        <w:jc w:val="left"/>
        <w:rPr/>
      </w:pPr>
      <w:r>
        <w:rPr>
          <w:szCs w:val="28"/>
        </w:rPr>
        <w:t>5. А.И. Морев, В.И. Ерохов. Эксплуатация и техническое обслуживание газобаллонных автомобилей. / М.: «Агропромиздат», 1985 г.</w:t>
      </w:r>
    </w:p>
    <w:p>
      <w:pPr>
        <w:pStyle w:val="Normal"/>
        <w:rPr/>
      </w:pPr>
      <w:r>
        <w:rPr>
          <w:sz w:val="28"/>
          <w:szCs w:val="28"/>
        </w:rPr>
        <w:t>6. Л.С. Васильева, В.И. Сидоров, В.В. Хилько.  Методические указания по применению топлива, смазочных материалов и технических жидкостей для машин автомобильно-дорожного комплекса.</w:t>
      </w:r>
    </w:p>
    <w:p>
      <w:pPr>
        <w:pStyle w:val="Normal"/>
        <w:rPr/>
      </w:pPr>
      <w:r>
        <w:rPr>
          <w:sz w:val="28"/>
          <w:szCs w:val="28"/>
        </w:rPr>
        <w:t>7. В.С. Стуканов.  Автомобильные эксплутационные материалы: Учебное пособие. Лабораторный практикум.-М:ФОРУМ: ИНФРА-М,2003.</w:t>
      </w:r>
    </w:p>
    <w:p>
      <w:pPr>
        <w:pStyle w:val="Heading2"/>
        <w:jc w:val="left"/>
        <w:rPr/>
      </w:pPr>
      <w:r>
        <w:rPr>
          <w:szCs w:val="28"/>
        </w:rPr>
        <w:t>8. Краткий справочник по автомобильным эксплутационным материалам. / М.: «Транспорт», 1992 г.</w:t>
      </w:r>
    </w:p>
    <w:p>
      <w:pPr>
        <w:pStyle w:val="Heading2"/>
        <w:jc w:val="left"/>
        <w:rPr/>
      </w:pPr>
      <w:r>
        <w:rPr>
          <w:szCs w:val="28"/>
        </w:rPr>
        <w:t>9.Н.И. Итинская, А.В. Кузнецов. Справочник по топливу, маслам и техническим жидкостям. / М.: «Агропромиздат», 1989 г.</w:t>
      </w:r>
    </w:p>
    <w:p>
      <w:pPr>
        <w:pStyle w:val="Heading2"/>
        <w:jc w:val="left"/>
        <w:rPr/>
      </w:pPr>
      <w:r>
        <w:rPr>
          <w:szCs w:val="28"/>
        </w:rPr>
        <w:t>10. Р.А. Балтенас и др.   Моторные масла. / М.: СПб: «Альфо-Лаб», 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3618" w:leader="none"/>
        </w:tabs>
        <w:rPr>
          <w:sz w:val="28"/>
          <w:szCs w:val="28"/>
        </w:rPr>
      </w:pPr>
      <w:r>
        <w:rPr/>
        <w:object w:dxaOrig="20517" w:dyaOrig="110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7.5pt;height:167.4pt" filled="f" o:ole="">
            <v:imagedata r:id="rId4" o:title=""/>
          </v:shape>
          <o:OLEObject Type="Embed" ProgID="" ShapeID="ole_rId3" DrawAspect="Content" ObjectID="_902312494" r:id="rId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/>
      </w:pPr>
      <w:r>
        <w:rPr/>
        <w:object w:dxaOrig="20532" w:dyaOrig="297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0.4pt;height:419.75pt" filled="f" o:ole="">
            <v:imagedata r:id="rId6" o:title=""/>
          </v:shape>
          <o:OLEObject Type="Embed" ProgID="" ShapeID="ole_rId5" DrawAspect="Content" ObjectID="_617260175" r:id="rId5"/>
        </w:object>
      </w:r>
    </w:p>
    <w:p>
      <w:pPr>
        <w:pStyle w:val="Normal"/>
        <w:rPr>
          <w:sz w:val="28"/>
          <w:szCs w:val="28"/>
        </w:rPr>
      </w:pPr>
      <w:r>
        <w:rPr/>
        <w:object w:dxaOrig="20712" w:dyaOrig="1678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05pt;height:378.45pt" filled="f" o:ole="">
            <v:imagedata r:id="rId8" o:title=""/>
          </v:shape>
          <o:OLEObject Type="Embed" ProgID="" ShapeID="ole_rId7" DrawAspect="Content" ObjectID="_1783958837" r:id="rId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4   Взаимозаменяемость бенз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object w:dxaOrig="19788" w:dyaOrig="105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5.75pt;height:275.6pt" filled="f" o:ole="">
            <v:imagedata r:id="rId10" o:title=""/>
          </v:shape>
          <o:OLEObject Type="Embed" ProgID="" ShapeID="ole_rId9" DrawAspect="Content" ObjectID="_1399383275" r:id="rId9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5:00:00Z</dcterms:created>
  <dc:creator>Your User Name</dc:creator>
  <dc:description/>
  <cp:keywords/>
  <dc:language>en-US</dc:language>
  <cp:lastModifiedBy>user</cp:lastModifiedBy>
  <dcterms:modified xsi:type="dcterms:W3CDTF">2022-11-30T08:41:00Z</dcterms:modified>
  <cp:revision>33</cp:revision>
  <dc:subject/>
  <dc:title>          ФЕДЕРАЛЬНОЕ ГОСУДАРСТВЕННОЕ ОБРАЗОВАТЕЛЬНОЕ УЧЕРЕЖДЕНИЕ  ВЫСШЕГО ПРОФЕССИОНАЛЬНОГО ОБРАЗОВАНИЯ</dc:title>
</cp:coreProperties>
</file>